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352291966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106770922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